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208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　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管財第３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幾島町集会所解体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直接仮設工事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整地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解体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発生材積込み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発生材運搬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発生材処分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産業廃棄物税相当額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08-01-16T10:22:00Z</cp:lastPrinted>
  <dcterms:modified xsi:type="dcterms:W3CDTF">2025-10-14T04:48:00Z</dcterms:modified>
  <cp:revision>31</cp:revision>
  <dc:subject/>
  <dc:title>平成　　年　　月　　日</dc:title>
</cp:coreProperties>
</file>